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Výzva k podání nabídky na veřejnou zakázku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„</w:t>
      </w:r>
      <w:bookmarkStart w:id="0" w:name="_Hlk184941229"/>
      <w:r>
        <w:rPr>
          <w:b/>
          <w:bCs/>
          <w:sz w:val="28"/>
          <w:szCs w:val="28"/>
          <w:u w:val="single"/>
        </w:rPr>
        <w:t>II/360 Bobrová – MOST ev. č. 360 – 035, odvodnění komunikace u domu č. p. 99</w:t>
      </w:r>
      <w:bookmarkEnd w:id="0"/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, jako oprávněný zástupce dodavatele, prohlašuji, že </w:t>
      </w:r>
      <w:r>
        <w:rPr>
          <w:b/>
          <w:bCs/>
        </w:rPr>
        <w:t>dodavatel splňuje základní způsobilost ve smyslu § 74 odst. 1 zákona tj. není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-ti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 a to ani ve vztahu ke spotřební dan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ab/>
        <w:t>Je-li uchazečem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 ..................... dne ........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  <w:t>oprávněného zástupce dodavate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right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4:29:00Z</dcterms:created>
  <dc:creator>Lucie Rychlá</dc:creator>
  <dc:description/>
  <cp:keywords/>
  <dc:language>en-US</dc:language>
  <cp:lastModifiedBy>Starostka</cp:lastModifiedBy>
  <cp:lastPrinted>2019-05-11T08:10:00Z</cp:lastPrinted>
  <dcterms:modified xsi:type="dcterms:W3CDTF">2025-08-05T14:29:00Z</dcterms:modified>
  <cp:revision>2</cp:revision>
  <dc:subject/>
  <dc:title>Zadavatel:</dc:title>
</cp:coreProperties>
</file>